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sz w:val="24"/>
          <w:szCs w:val="24"/>
          <w:lang w:val="pt-B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80135</wp:posOffset>
            </wp:positionH>
            <wp:positionV relativeFrom="page">
              <wp:posOffset>540385</wp:posOffset>
            </wp:positionV>
            <wp:extent cx="3471545" cy="755650"/>
            <wp:effectExtent l="0" t="0" r="0" b="0"/>
            <wp:wrapNone/>
            <wp:docPr id="1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SOLUÇÃO Nº _____ , DE _____ DE __________ DE 2013</w: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prova Condição Especial para o avião EMB-550, aplicável aos comandos de voo do tipo manche lateral (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side stick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)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 DIRETORIA DA AGÊNCIA NACIONAL DE AVIAÇÃO CIVIL – ANAC</w:t>
      </w:r>
      <w:r>
        <w:rPr>
          <w:rFonts w:cs="Times New Roman" w:ascii="Times New Roman" w:hAnsi="Times New Roman"/>
          <w:sz w:val="24"/>
          <w:szCs w:val="24"/>
          <w:lang w:val="pt-BR"/>
        </w:rPr>
        <w:t>, no exercício da competência que lhe foi outorgada pelo art. 11, inciso V, da Lei nº 11.182, de 27 de setembro de 2005, tendo em vista o disposto no art. 8º, incisos X e XLVI, da mencionada Lei, e considerando o que consta do Processo nº 00066.022650/2013-74, deliberado e aprovado na Reunião Deliberativa da Diretoria realizada em __ de ______ de 2013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SOLVE:</w:t>
      </w:r>
    </w:p>
    <w:p>
      <w:pPr>
        <w:pStyle w:val="Normal"/>
        <w:autoSpaceDE w:val="false"/>
        <w:spacing w:before="0" w:after="0"/>
        <w:ind w:firstLine="567"/>
        <w:jc w:val="left"/>
        <w:rPr>
          <w:rFonts w:ascii="Times New Roman" w:hAnsi="Times New Roman" w:cs="Times New Roman"/>
          <w:sz w:val="24"/>
          <w:szCs w:val="24"/>
          <w:lang w:val="pt-BR" w:eastAsia="pt-BR"/>
        </w:rPr>
      </w:pPr>
      <w:r>
        <w:rPr>
          <w:rFonts w:cs="Times New Roman" w:ascii="Times New Roman" w:hAnsi="Times New Roman"/>
          <w:sz w:val="24"/>
          <w:szCs w:val="24"/>
          <w:lang w:val="pt-BR" w:eastAsia="pt-BR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Art. 1º </w:t>
      </w:r>
      <w:r>
        <w:rPr>
          <w:rFonts w:cs="Times New Roman" w:ascii="Times New Roman" w:hAnsi="Times New Roman"/>
          <w:sz w:val="24"/>
          <w:szCs w:val="24"/>
          <w:lang w:val="pt-BR" w:eastAsia="pt-BR"/>
        </w:rPr>
        <w:t>Aprovar, nos termos do Anexo desta Resolução, a Condição Especial CE/SC 25-___, intitulada “Condição Especial Aplicável aos Manches Laterais”, para fins de certificação de tipo do avião Embraer EMB-5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>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>Parágrafo único. A Condição Especial de que trata esta Resolução encontra-se publicada no Boletim de Pessoal e Serviço – BPS desta Agência (endereço eletrônico www2.anac.gov.br/transparencia/bps.asp) e igualmente disponível em sua página “Legislação” (endereço eletrônico www2.anac.gov.br/legislacao), na rede mundial de computadores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pt-BR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>Art. 2º  Esta Resolução entra em vigor na data de sua publicaçã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343334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343334"/>
          <w:sz w:val="24"/>
          <w:szCs w:val="24"/>
          <w:lang w:val="pt-BR"/>
        </w:rPr>
        <w:t>MARCELO PACHECO DOS GUARANY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iretor-President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1134" w:top="119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Arial" w:hAnsi="Arial" w:eastAsia="Times New Roman" w:cs="Arial"/>
      <w:b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lang w:val="en-US"/>
    </w:rPr>
  </w:style>
  <w:style w:type="character" w:styleId="RodapChar">
    <w:name w:val="Rodapé Char"/>
    <w:qFormat/>
    <w:rPr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/>
    </w:rPr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sz w:val="20"/>
      <w:szCs w:val="20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08" w:hanging="0"/>
      <w:jc w:val="left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8:05:00Z</dcterms:created>
  <dc:creator>Anac</dc:creator>
  <dc:description/>
  <cp:keywords/>
  <dc:language>en-US</dc:language>
  <cp:lastModifiedBy>vitor.ramos</cp:lastModifiedBy>
  <cp:lastPrinted>2011-06-16T15:34:00Z</cp:lastPrinted>
  <dcterms:modified xsi:type="dcterms:W3CDTF">2013-08-07T16:11:00Z</dcterms:modified>
  <cp:revision>6</cp:revision>
  <dc:subject/>
  <dc:title>RESOLUÇÃO N° 0XX , DE DD DE MMMMM DE 2008</dc:title>
</cp:coreProperties>
</file>