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7"/>
                <w:szCs w:val="27"/>
              </w:rPr>
              <w:t>ANAC - AGÊNCIA NACIONAL DE AVIAÇÃO CIVIL</w:t>
              <w:br/>
            </w:r>
            <w:r>
              <w:rPr/>
              <w:t>SAF - Superintendência de Administração e Finanças</w:t>
            </w:r>
          </w:p>
          <w:tbl>
            <w:tblPr>
              <w:tblW w:w="90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8"/>
            </w:tblGrid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</w:rPr>
                    <w:t>ANEXO VI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Modelo de Relatório de Viagens Nacionais / Internacionais</w:t>
                  </w:r>
                  <w:r>
                    <w:rPr>
                      <w:color w:val="000000"/>
                    </w:rPr>
                    <w:br/>
                    <w:t>( Este formulário é apenas para preenchimento e impressão 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Identificação do servid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23"/>
                    <w:gridCol w:w="4685"/>
                  </w:tblGrid>
                  <w:tr>
                    <w:trPr/>
                    <w:tc>
                      <w:tcPr>
                        <w:tcW w:w="432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Style w:val="StrongEmphasis"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Nome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NOME DO SERVIDOR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br/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Cargo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CARGO DO SERVIDOR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Superintendência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SSO / G...</w:t>
                        </w:r>
                      </w:p>
                    </w:tc>
                    <w:tc>
                      <w:tcPr>
                        <w:tcW w:w="4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 xml:space="preserve">Número da PCDP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000/07</w:t>
                        </w:r>
                        <w:r>
                          <w:rPr>
                            <w:rStyle w:val="StrongEmphasi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Identificação do Afastament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  <w:gridCol w:w="2792"/>
                    <w:gridCol w:w="3964"/>
                  </w:tblGrid>
                  <w:tr>
                    <w:trPr/>
                    <w:tc>
                      <w:tcPr>
                        <w:tcW w:w="900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Autorização do Afastamento  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NOME DO SUPERINTENDENTE / GERENTE</w:t>
                        </w:r>
                        <w:r>
                          <w:rPr>
                            <w:b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>Percurso</w:t>
                        </w:r>
                        <w:r>
                          <w:rPr>
                            <w:color w:val="000000"/>
                          </w:rPr>
                          <w:object w:dxaOrig="4725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36.25pt;height:18pt" filled="f" o:ole="">
                              <v:imagedata r:id="rId3" o:title=""/>
                            </v:shape>
                            <o:OLEObject Type="Embed" ProgID="" ShapeID="ole_rId2" DrawAspect="Content" ObjectID="_1074946363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Saída </w:t>
                        </w:r>
                        <w:r>
                          <w:rPr/>
                          <w:object w:dxaOrig="1065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53.25pt;height:18pt" filled="f" o:ole="">
                              <v:imagedata r:id="rId5" o:title=""/>
                            </v:shape>
                            <o:OLEObject Type="Embed" ProgID="" ShapeID="ole_rId4" DrawAspect="Content" ObjectID="_1763468878" r:id="rId4"/>
                          </w:object>
                        </w:r>
                      </w:p>
                    </w:tc>
                    <w:tc>
                      <w:tcPr>
                        <w:tcW w:w="27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Chegada </w:t>
                        </w:r>
                        <w:r>
                          <w:rPr/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1167307424" r:id="rId6"/>
                          </w:object>
                        </w:r>
                      </w:p>
                    </w:tc>
                    <w:tc>
                      <w:tcPr>
                        <w:tcW w:w="3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iárias recebidas para 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2 </w:t>
                        </w:r>
                        <w:r>
                          <w:rPr/>
                          <w:t>dias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Descrição sucinta da viagem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8"/>
                  </w:tblGrid>
                  <w:tr>
                    <w:trPr/>
                    <w:tc>
                      <w:tcPr>
                        <w:tcW w:w="90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a/Atividades</w:t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DESCREVER A VIAGEM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 xml:space="preserve">JUSTIFICAR TUDO E OU QUALQUER ALTERÇAO DA VIAGEM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82"/>
                    <w:gridCol w:w="6126"/>
                  </w:tblGrid>
                  <w:tr>
                    <w:trPr/>
                    <w:tc>
                      <w:tcPr>
                        <w:tcW w:w="28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Data   __ / __ / ____</w:t>
                        </w:r>
                      </w:p>
                    </w:tc>
                    <w:tc>
                      <w:tcPr>
                        <w:tcW w:w="6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_____________________________</w:t>
                          <w:br/>
                          <w:t>Assinatura do Servido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8:00Z</dcterms:created>
  <dc:creator>anaoliveira</dc:creator>
  <dc:description/>
  <cp:keywords/>
  <dc:language>en-US</dc:language>
  <cp:lastModifiedBy>betania.silva</cp:lastModifiedBy>
  <cp:lastPrinted>2008-04-22T15:57:00Z</cp:lastPrinted>
  <dcterms:modified xsi:type="dcterms:W3CDTF">2008-06-27T16:38:00Z</dcterms:modified>
  <cp:revision>2</cp:revision>
  <dc:subject/>
  <dc:title>ANEEL - AGÊNCIA NACIONAL DE ENERGIA ELÉTRICA</dc:title>
</cp:coreProperties>
</file>