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731612919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228497834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601908040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